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TAP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TTAPI.DOC is a document file about the WTTAPI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 introduction; TAPI installation; TAPI command line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ile TAPI.INI and WTTAP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 (Tablet Application Programming Interface) is a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) routine providing intergration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, Mouse, Tablet and Keyboard emulation. WTTAPI V2.0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toggle tablet between tablet mode and mou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out reconfiguring the program or re-loa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AutoCAd and Pcshell for example.  You will find TAPI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switch ADI driver (AutoCAD) and mouse driver (Pc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- AT/286/386/486 IBM PC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t - all KD, WD, LD serie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ze - 11.8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Check your computer and tablet well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Run WTTAPI.COM under DOS prompt. 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TAPI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itial file C:\EXE\TAPI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-XXXX connected on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install successfully.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I return to the ERRORLEVERL C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TAPI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initial file C:\EXE\TAPI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izer not respond, or unknow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installation !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check your computer and digitizer is well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nnection is OK and the screen always appear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Digitizer not respond, or unknow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 installation !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or your nearest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WTTAPI version 2.1 support serial port from COM1 to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TTAPI.COM will automatically search the COM POR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blet connect, you needn't to assign COM PORT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"WTTAPI &lt;return&gt;").  However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to assign COM PORT, please see the n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"Command line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TAPI provides some command line arguments.  There are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ies in all  arguments, and you can use them by syn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TAPI [/arg1/arg/2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   install driver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guments tells your tablet is connected a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   install driver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argument/1, but it is a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     install driver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argument/1, but it is at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    install driver on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argument/1, but it is at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gument will help you use th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  absolute ma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gument tells WTTAPI to work under absolu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t this moment your tablet cursor will b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ping mouse.  Absolute mapping means tablet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is fully mapping your screen monito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gument character in most mouse appli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TOOLS or Nort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enable direction-key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gument lets you move tablet's cursor lik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-key from PC's keyboard to help you mo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or cell speedily on screen.  This argu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wo status for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eft Ctl&gt;+&lt;Right Ctl&gt; =&gt; act direction-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&gt;+&lt;Shift&gt;         =&gt; unact direction-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 help (same as 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 not to read ini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tells WTTAPI not to read TAPI.INT (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I.INI, please see the description about TAPI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relative mo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default setting.  If you u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=1 in TAPI.INI, you can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/R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WTTAPI.COM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ile TAP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TAPI provides a DOS enviroment variable TAPI=[driver:][pat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variable, the WTTAPI will find out the TAPI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your TAPI.INI predefinition, then prset itse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WTTAPI to read TAPI.INI, it is not necessar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API= in DOS enviroment; however if you want WTT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API.INI,  we recommand you to write TAPI=[driver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UTOEXEC.BAT.  Now TAPI has six variabl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in TAPI.INI.  The six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=  This variable tells WTTAPI on which com port Wintim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=0  Autodetect the com port which the table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=1  Means tablet is connected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=2  Means tablet is connected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=3  Means tablet is connected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=4  Means tablet is connected on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 1. the variable setting will be replac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arguments /1,/2,/3,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is variable default setting is CO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  This variable makes WTTAPI to work by absoulte or relativ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0 means relative mode, 1 means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 1. the variable setting  will be replaced b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arguments /A,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is variable default setting is MOD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n=  This variable will be effective when MODE=1 (absolut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ts the X coordinate of lower left of tablet's mapp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x=  This variable will be effective when MODE=1 (absolut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ts the X coordinate of upper right of tablet's mapp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in=  This variable will be effective when MODE=1 (absolut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ts the Y coordinate of lower left of tablet's mapp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ax=  This variable will be effective when MODE=1 (absolut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ts the Y coordinate of upper right of tablet's mapp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TAP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TTAPI, you may meet some messages. 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XX-XXX connected on 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TAPI detects the tablet model number and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nec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-XXX means the model number of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n, "n" means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 KD-4000 connected on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Driver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WTTAPI is already loaded and installed into mem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Driver install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WTTAPI is loaded and installed successfully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Driver uninstall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WTTAPI is loaded and installed unsuccessfu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Open file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the WTTAPI can't find the TAPI.INI from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I=driver:\path which you specify in DOS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Read initial file driver:\path\TAP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WTTAPI reads the initial file TAPI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 Read initial file C:\EXE\TAPI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Syntex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WTTAPI checks out the syntex error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Unknown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you use an unknown command in WTTAPI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for WTTAPI, and thank you for your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